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3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87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RECONOCIMIENTO SEMANA LABORADA DOCENTES CONTRATADOS FACULTAD DE CIENCIA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8 sesión ordinaria Nº 07-16 CC-FC, del 10.06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/>
      </w:pPr>
      <w:r>
        <w:rPr>
          <w:rFonts w:cs="Tahoma" w:ascii="Tahoma" w:hAnsi="Tahoma"/>
          <w:sz w:val="18"/>
          <w:szCs w:val="18"/>
        </w:rPr>
        <w:t>Oficio N° 198-2016-UNS-FC-DABMB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T.R. N° 271-2016-CU-R-UNS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8 adoptado en la sesión ordinaria N° 07-16, de Consejo  Consultivo de la Facultad de Ciencias, del 10.06.2016, que a la letra dice: 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Heading3"/>
        <w:ind w:left="426" w:hanging="426"/>
        <w:jc w:val="both"/>
        <w:rPr/>
      </w:pPr>
      <w:r>
        <w:rPr>
          <w:rFonts w:cs="Tahoma" w:ascii="Tahoma" w:hAnsi="Tahoma"/>
          <w:bCs w:val="false"/>
          <w:sz w:val="18"/>
          <w:szCs w:val="18"/>
        </w:rPr>
        <w:t>”</w:t>
      </w:r>
      <w:r>
        <w:rPr>
          <w:rFonts w:cs="Tahoma" w:ascii="Tahoma" w:hAnsi="Tahoma"/>
          <w:sz w:val="18"/>
          <w:szCs w:val="18"/>
        </w:rPr>
        <w:t>1° SOLICITAR, la consideración de labor efectiva de los docentes contratados adscritos a los Departamentos Académicos de Matemáticas, Enfermería, y Biología, Microbiología, y Biotecnología, de la Facultad de Ciencias, toda vez que la labor lectiva en esta Facultad se ha iniciado el 11.04.2016 (Oficio N° 198-2016-UNS-DABMB, caso docente José Medina Moreno), fecha de inicio del semestre académico 2016-I, estipulado en la T.R. N° 055-2016-CU-R-UNS – Aprobación Calendario Académico Año  2016.</w:t>
      </w:r>
    </w:p>
    <w:p>
      <w:pPr>
        <w:pStyle w:val="Heading3"/>
        <w:ind w:left="426" w:hanging="426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2° ELEVAR, a Consejo Universitario UNS, para su tratamiento respectivo”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Sinespaciado"/>
        <w:ind w:left="284" w:hanging="284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cs="Tahoma" w:ascii="Tahoma" w:hAnsi="Tahoma"/>
          <w:b/>
          <w:sz w:val="18"/>
          <w:szCs w:val="18"/>
        </w:rPr>
        <w:tab/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18"/>
          <w:szCs w:val="18"/>
        </w:rPr>
        <w:t xml:space="preserve">   </w:t>
      </w: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sz w:val="12"/>
          <w:szCs w:val="20"/>
        </w:rPr>
      </w:pPr>
      <w:r>
        <w:rPr>
          <w:rFonts w:cs="Calibri"/>
          <w:sz w:val="12"/>
          <w:szCs w:val="20"/>
        </w:rPr>
        <w:t xml:space="preserve"> </w:t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41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14T10:29:00Z</cp:lastPrinted>
  <dcterms:modified xsi:type="dcterms:W3CDTF">2016-06-14T15:29:00Z</dcterms:modified>
  <cp:revision>125</cp:revision>
  <dc:subject/>
  <dc:title/>
</cp:coreProperties>
</file>